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М 02.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по специальности  </w:t>
      </w:r>
      <w:r>
        <w:rPr>
          <w:b/>
          <w:sz w:val="28"/>
          <w:szCs w:val="28"/>
        </w:rPr>
        <w:t>43.02.15 Поварское и  кондит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й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-экономического проф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А. Казанц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директора по УМР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Кузнецова О.В.</w:t>
                  </w:r>
                </w:p>
                <w:p>
                  <w:pPr>
                    <w:pStyle w:val="Style21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sz w:val="28"/>
          <w:szCs w:val="28"/>
        </w:rPr>
        <w:t>Колотовкина Н.С., преподаватель ГБПОУ ИО ПКЖ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нд оценочных средств программы разработан на основе Федерального государственного образовательного стандарта среднего  профессионального образования по специальности 43.02.15 Поварское и  кондитерское дел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зультаты освоения модуля, подлежащие проверк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1 Профессиональные и общие компетенции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400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>
          <w:trHeight w:val="1382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1 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      </w:r>
          </w:p>
          <w:p>
            <w:pPr>
              <w:pStyle w:val="Normal"/>
              <w:jc w:val="both"/>
              <w:rPr/>
            </w:pPr>
            <w:r>
              <w:rPr/>
              <w:t>ПК 2.2 Осуществлять приготовление, творческое оформление и подготовку к реализации суп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>ПК 2.3 Осуществлять приготовление, непродолжительное хранение горячих соусов сложного ассортимента</w:t>
            </w:r>
          </w:p>
          <w:p>
            <w:pPr>
              <w:pStyle w:val="Normal"/>
              <w:jc w:val="both"/>
              <w:rPr/>
            </w:pPr>
            <w:r>
              <w:rPr/>
              <w:t>ПК 2.4 Осуществлять приготовление, творческое оформление и подготовку к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>ПК 2.5 Осуществлять приготовление, творческое оформление и подготовку к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>ПК 2.6 Осуществлять приготовление, творческое оформление и подготовку к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>ПК 2.7 Осуществлять приготовление, творческое оформление и подготовку к реализации горячих блюд из мяса, домашней птицы, дичи и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>ПК 2.8 Осуществлять разработку, адаптацию  рецептур горячих блюд, кулинарных изделий, закусок в том числе авторских, брендовых, региональных с учетом потребностей различных категорий потребите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/>
            </w:pPr>
            <w:r>
              <w:rPr>
                <w:bCs/>
              </w:rPr>
              <w:t>Выполнение всех действий по организации подготовки  рабочих мест, оборудования, сырья, материалов 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тимальный выбор и целевое, безопасное 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, производственного инвентаря, инструментов, посуды, соответствие виду выполняемых работ (виду и способу приготовления горячей кулинарной продукции сложного ассортимента)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змещение оборудования, инвентаря, посуды, инструментов, сырья, материалов на рабочем месте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ая оценка соответствия качества и безопасности сырья, продуктов, материалов требованиям регламентов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спределения заданий между подчиненными в их квалификации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рганизации хранения сырья, продуктов, готовых полуфабрикатов требованиям регламентов (соблюдение температурного режима, товарного соседства в холодильном оборудовании, правильность упаковки, складирования)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, в соответствии с инструкциями, безопасная правка ножей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соответствие заданию ведение расчетов  потребности в сырье, продуктах;</w:t>
            </w:r>
          </w:p>
          <w:p>
            <w:pPr>
              <w:pStyle w:val="Normal"/>
              <w:jc w:val="both"/>
              <w:rPr/>
            </w:pPr>
            <w:r>
              <w:rPr/>
              <w:t>соответствие правилам оформления заявки на сырье, продукты Организация и ведение процессов приготовления, творческого оформления и подготовки к реализации супов, горячих блюд, кулинарных изделий, закусок сложного ассортимента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отерь при приготовлении горячей кулинарной продукции действующим нормам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альность процесса приготовления супов, соусов, горячих блюд, кулинарных изделий и закусок (экономия ресурсов: продуктов, времени, энергетических затрат и т.д., соответствие выбора способов и техник приготовления рецептуре, особенностям за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монстрация навыков работы с ножом, механическим, тепловым оборудованием, оборудованием для вакуумирования, упаковки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готовой продукции (внешний вид, форма, вкус, консистенция, выход и т.д.) особенностям заказа, методам обслужива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, оптимальное, адекватное заданию планирование и ведение процессов приготовления, творческого оформления и подготовки к реализации супов, соусов, горячих блюд, кулинарных изделий и закусок сложного ассортимента, соответствие процессов инструкциям, регламентам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артам чистоты, требованиям охраны труда и техники безопасности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времени выполнения работ нормативам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ветствие массы супов, соусов, горячих блюд, кулинарных изделий, закусок требованиям рецептуры, меню, особенностям заказа;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 расчетов закладки продуктов при изменении выхода горячей кулинарной продукции, взаимозаменяемости продуктов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внешнего вида готовой горячей кулинарной продукции требованиям рецептуры, заказа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8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правильность ведения расчетов, оформления результатов проработки; соответствие методов расчета количества сырья, продуктов, массы готового блюда, кулинарного изделия действующим методикам, правильность определения норм отходов и потерь при обработке сырья и приготовлении горячих блюд, кулинарных изделий, закусок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8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формления акта проработки новой или адаптированной рецептуры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8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выбора способа презентации результатов проработки (горячую кулинарную продукцию, разработанную документацию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ация профессиональных навыков выполнения работ по приготовлению горячей кулинарной продукции сложного ассортимента при проведении мастер-класса для представления результатов разработк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3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896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1.</w:t>
            </w:r>
            <w:r>
              <w:rPr>
                <w:b/>
              </w:rPr>
              <w:t xml:space="preserve"> </w:t>
            </w: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оиска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2</w:t>
            </w:r>
            <w:r>
              <w:rPr>
                <w:b/>
              </w:rPr>
              <w:t xml:space="preserve">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3.</w:t>
            </w:r>
            <w:r>
              <w:rPr>
                <w:b/>
              </w:rPr>
              <w:t xml:space="preserve"> </w:t>
            </w: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адекватность применения современной научной профессиональной терминологи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4.</w:t>
            </w:r>
            <w:r>
              <w:rPr>
                <w:b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поведения в рабочем коллективе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6.</w:t>
            </w:r>
            <w:r>
              <w:rPr>
                <w:b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имости своей професси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К 07</w:t>
            </w:r>
            <w:r>
              <w:rPr/>
              <w:t>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9</w:t>
            </w:r>
            <w:r>
              <w:rPr>
                <w:b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10.</w:t>
            </w:r>
            <w:r>
              <w:rPr>
                <w:b/>
              </w:rPr>
              <w:t xml:space="preserve"> </w:t>
            </w: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2 Иметь практический опыт – уметь – зн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rPr/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jc w:val="both"/>
        <w:rPr/>
      </w:pPr>
      <w:r>
        <w:rPr>
          <w:sz w:val="28"/>
          <w:szCs w:val="28"/>
        </w:rPr>
        <w:t>ПО 1. разработке ассортимента горячей кулинарной продукции с учетом потребностей различных категорий потребителей, видов и форм обслу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ПО 2. разработке, адаптации рецептур с учетом взаимозаменяемости сырья, продуктов, изменения выхода продукции, вида и формы обслу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ПО 3. организации и проведении подготовки рабочих мест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jc w:val="both"/>
        <w:rPr/>
      </w:pPr>
      <w:r>
        <w:rPr>
          <w:sz w:val="28"/>
          <w:szCs w:val="28"/>
        </w:rPr>
        <w:t>ПО 4. подборе в соответствии с технологическими требованиями, оценке качества, безопасности продуктов, полуфабрикатов, приготовлении различными методами, творческом оформлении, эстетичной подаче горячи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jc w:val="both"/>
        <w:rPr/>
      </w:pPr>
      <w:r>
        <w:rPr>
          <w:sz w:val="28"/>
          <w:szCs w:val="28"/>
        </w:rPr>
        <w:t>ПО 5. упаковке, хранении готовой продукции с учетом требований к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ПО 6. контроле качества и безопасности готовой кулинар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ПО 7. контроле хранения и расхода продуктов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У 1. разрабатывать, изменять ассортимент, разрабатывать и адаптировать рецептуры горячей кулинарной продукции в соответствии с изменением спроса, с учетом потребностей различных категорий потребителей, видов и форм обслу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У 2. 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У 3. оценивать их качество и соответствие технологически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>У 4.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jc w:val="both"/>
        <w:rPr/>
      </w:pPr>
      <w:r>
        <w:rPr>
          <w:sz w:val="28"/>
          <w:szCs w:val="28"/>
        </w:rPr>
        <w:t>У 5. применять, комбинировать различные способы приготовления, творческого оформления и подачи супов, горячи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jc w:val="both"/>
        <w:rPr/>
      </w:pPr>
      <w:r>
        <w:rPr>
          <w:sz w:val="28"/>
          <w:szCs w:val="28"/>
        </w:rPr>
        <w:t>У 6. организовывать их упаковку на вынос, хранение с учетом требований к безопасности готов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У 7. соблюдать правила сочетаемости, взаимозаменяемости основного сырья и дополнительных ингредиентов, применения ароматически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З 1. 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jc w:val="both"/>
        <w:rPr/>
      </w:pPr>
      <w:r>
        <w:rPr>
          <w:sz w:val="28"/>
          <w:szCs w:val="28"/>
        </w:rPr>
        <w:t>З 2.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jc w:val="both"/>
        <w:rPr/>
      </w:pPr>
      <w:r>
        <w:rPr>
          <w:sz w:val="28"/>
          <w:szCs w:val="28"/>
        </w:rPr>
        <w:t>З 3. ассортимент, требования к качеству, условия и сроки хранения супов, соусов, горячих блюд, кулинарных изделий, закусок сложного ассортимента, в т.ч. авторских, брендовых, региональных;</w:t>
      </w:r>
    </w:p>
    <w:p>
      <w:pPr>
        <w:pStyle w:val="Normal"/>
        <w:jc w:val="both"/>
        <w:rPr/>
      </w:pPr>
      <w:r>
        <w:rPr>
          <w:sz w:val="28"/>
          <w:szCs w:val="28"/>
        </w:rPr>
        <w:t>З 4. рецептуры, современные методы приготовления, варианты оформления и подачи супов, горячих блюд, кулинарных изделий, закусок сложного ассортимента, в том числе авторских, брендовых, региональных;</w:t>
      </w:r>
    </w:p>
    <w:p>
      <w:pPr>
        <w:pStyle w:val="Normal"/>
        <w:jc w:val="both"/>
        <w:rPr/>
      </w:pPr>
      <w:r>
        <w:rPr>
          <w:sz w:val="28"/>
          <w:szCs w:val="28"/>
        </w:rPr>
        <w:t>З 5. актуальные направления в приготовлении горячей кулинар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З 6. способы сокращения потерь и сохранения пищевой ценности продуктов при приготовлении горячей кулинар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З 7. правила составления меню, разработки рецептур, составления заявок на продукт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 8. виды и формы обслуживания, правила сервировки стола и правила подачи горячих блюд, кулинарных изделий и закусо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 Формы промежуточной аттестации по профессиональному модулю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660"/>
      </w:tblGrid>
      <w:tr>
        <w:trPr>
          <w:trHeight w:val="838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>
          <w:trHeight w:val="32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междисциплинарного курса (МД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1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метом оценки являются умения и знания. Контроль и оценка осуществляются с использованием следующих форм и методов: оценка результатов выполнения практических и лабораторных работ; </w:t>
      </w:r>
      <w:r>
        <w:rPr>
          <w:bCs/>
          <w:iCs/>
          <w:sz w:val="28"/>
          <w:szCs w:val="28"/>
        </w:rPr>
        <w:t xml:space="preserve">наблюдение за  деятельностью обучающихся во время прохождения практики, оценка отчётов и дневников по практи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Задания для оценки освоения МД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 влияют экстрактивные вещества на свойства отвара при варке рыбы? А) повышает калорийность; Б) придает цвет; В) придают вкус и арома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ой алгоритм приготовления бульона правильный? А) кости моют- измельчают- заливают холодной водой - доводят до кипения - снимают пену- и варят при слабом кипении с открытой крышкой Б) кости моют- измельчают- заливают горячей водой - доводят до кипения - снимают пену- и варят при слабом кипении с открытой крышкой В) кости моют- измельчают- заливают холодной водой- доводят до кипения- снимают пену- и варят при слабом кипении с закрытой крыш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 какой целью овощи для супов пассируют? А) для улучшения вкуса и аромата готовых изделий; Б) сокращения продолжительности варки; В) изменения консистен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й формой нарезают капусту для борща «Московского»? 22 А) соломка; Б) шашки; В) рубя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ие составляющие соуса красного основного; А) красная мучная пассировка, пассированные коренья и репчатый лук, пассированная томат-паста; Б) белая мучная пассировка, пассированные коренья и репчатый лук, пассированная томат-паста; В) белая жировая мучная пассировка, пассированные коренья и репчатый лук, пассированная томат-па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к размораживают сельскохозяйственную птицу? А) на воздухе; Б) в воде; В) комбинированный спосо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кие кулинарные части говяжьей полутуши используют для жарки? А) тазобедренная часть, вырезка, грудинка; Б) вырезка, тонкий и толстый край; В) вырезка, тонкий и толстый край; внутренний и верхний кус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 каких рыб кожу снимают « чулком»? А) налим, угорь, бельдюга; Б) щука, навага, линь; В) камбала, треска, сай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Какие овощи допускается хранить при температуре 4+2 в течении дня ; А) овощи жареные; Б) овощи тушеные; В) овощи запеченны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Картофельные зразы – А) жарят во фритюре; Б) жарят основным способом; В) запекают; 11.В каком состоянии птица поступает на предприятия общественного питания? а) остывшая б) охлажденная; в) мороже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Какие части говядины используют для приготовления котлетной массы? а) пашина, обрезки; б) покромка II категории; в) вырез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Температура отпуска горячих овощных блюд – а) не ниже 55°С; б) не ниже 65°С; в) не ниже 74°С. 14.Не добавляют манную крупу в котлеты а) свекольные; 23 б) капустные; в) картофель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Для того чтобы на поверхности соуса при хранении не образовывалась пленка применяют прием: а) стерилизации; б) защипывания; в) бланширования; г) проце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Какая мучная пассировка используется для приготовления молочного соуса? а) сухая; б) жировая; в) холод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Что делают с продуктами, чтобы получить супы-пюре однородной нежной консистенции? а) протирают б) сильно разваривают; в) припускают мелко нарезан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Что происходит с белком рыбы под действием тепловой обработки? а) разрушается; б) улетучивается с паром; в) переходит в клейкое вещество глют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Какой алгоритм приготовления мясо-костного бульона правильный: а) мясо одновременно с костями заливают холодной водой, доводят до кипения, снимают пену и варят при слабом кипении с открытой крышкой б) мясо с костями заливают холодной водой, доводят до кипения, снимают пену и варят при слабом кипении при закрытой крышке в) варят мясной бульон, добавляют грудинку или лопатку и варят в течение 2-2,5 ч до готовнос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С какой целью на рабочем месте повара, который готовит супы, устанавливают охлаждаемые шкафы или холодильники а) для недлительного хранения жира, сметаны, зелени и другой продукции б) хранение концентрированного бульона в) хранение пассирово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Большую дичь с маленьким содержанием жировой ткани, после заправки; А) филейную часть шпигуют шпиком; Б) завернуть в тонкий слой шпика; В) смазать сметан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При варке картофеля наблюдают следующие изменение крахмала; А) декструкцию крахмальных полисахаридов; Б) модификацию крахмальных полисахаридов; В) ретроградацию крахмальных полисахари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Шашлык по-карски нарезают с: А) из почечной части корей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Б) мякоти окорока; В) мякоти лопатки; 24.Какие питательные вещества содержатся в рыбе? а) белки, жиры, углеводы, минеральные вещества; б) белки, жиры, натрий, фосфор, йод, сера, витамины А и D; в) белки, жиры, сахар, витамины С и группы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На сколько процентов изменяется масса рыбы при тепловой обработке? а) на 18...20 б) 15...20; в) 20...2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Для приготовления картофельного пюре картофель протирают: а) горячим; б) теплым: в) остывш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Для сохранения витамина С, овощи варят в посуде а) с открытой крышкой; б) с закрытой крыш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Для приготовления белой пассеровки просеянную пшеничную муку нагревают при температуре: а) 80-90ºС; б) 50-60ºС; в) 110-120ºС; г) 130-140º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Производным какого соуса является кисло-сладкий соус? а) сметанного; б) белого; в) молочного г) крас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В каком виде на предприятия общественного питания поступает домашняя птица? а) потрошеная; б) не ощипанная; в) упитан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Определите, какой овощ соответствует указанному виду обработки: сортируют по размеру и степени зрелости → промывают→ вырезают место прикрепления плодоножки. а) сладкий перец; б) баклажан в) помидор; г) огуре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По какому показателю мякоть рыбы считается лучше, чем мякоть мяса домашнего животного? а) по степени усвояемости; б) по химическому составу; в) по минеральному состав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Чему способствуют экстрактивные вещества в процессе тепловой обработки, которые переходят в бульон? а) улучшению цвета; б) повышению калорийности; в) возбуждению аппет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У каких рыб перед тепловой обработкой снимают кожу? а)сом, зубатка, угольная, камбала; б) судак, сом, сабля; в) нототения, треска, х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Какой борщ заправляют чесноком, растертым с салом? а) «Московский» б) «Украинский»; в) «Флотск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Что делают с продуктами, чтобы получить супы-пюре однородной нежной консистенции? а) протирают; б) сильно разваривают в) припускают мелко нарезан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Какой алгоритм приготовления костного бульона правильный: а) кости моют, измельчают, заливают холодной водой, доводят до кипения, снимают пену и варят при слабом кипении с открытой крышкой б) кости моют, измельчают, заливают горячей водой, доводят до кипения, снимают пену и варят при слабом кипении с открытой крышкой в) кости моют, измельчают, заливают холодной водой, доводят до кипения, снимают пену и варят при слабом кипении при закрытой крыш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Какой тепловой обработке подвергают белые коренья и морковь при приготовлении супов а) пассерование б) варка в) припуск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К натуральным жареным блюдам относят А) поджарка, бефстроганов Б) бифштекс, лангет В) антрекот, гуляш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Температура отпуска готовых мясных блюд А) 550С Б) 650С В) 750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За счет чего происходит размягчение рыбы при тепловой обработке? а) соединительная ткань, состоящая из коллагена, при t = 40 °С свертывается и переходит в глютин, растворимый в воде; б) белки свертываются; в) глютин при охлаждении образует же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Как определить готовность жареной рыбы? 26 а) по наличию на ее поверхности мелких воздушных пузырьков; б) прокалыванием поварской иглой наиболее толстой части; в) по вкусу, по внешнему ви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Для варки в молоке, картофель нарезают а) брусочками; б) ломтиками; в) кубиками 44.При температуре 170-180º С овощи жарят а) основным способом; б) во фритюре; в) в жарочном шкаф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Производным какого соуса является соус томатный? а) белого; б) красного; в) молочного; г) луков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Температура отпуска горячих овощных блюд – а) не ниже 55°С; б) не ниже 65°С; в) не ниже 74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Что делают с продуктами, чтобы получить супы-пюре однородной нежной консистенции? а) протирают; б) сильно разваривают; в) припускают мелко нарезан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Для борщей флотского и сибирского белокочанную капусту нарезают а) шашками; б) соломкой; в) дольк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Продукты, входящие в натуральную рубленую массу А) мясо, лук, соль, перец Б) мясо, хлеб пшеничный, лук, соль, перец В) мясо, соль, перец, молоко или в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Шашлык по карски нарезают А) кубиками Б) по одному куску в виде брусочка В) солом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Какую рыбу перед очисткой от чешуи погружают в кипяток на 20 — 30 с и быстро перекладывают в холодную воду? а) линь; б) камбала; в) суд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Для жарки из отварного, картофель нарезают а) брусочками; б) ломтиками; 27 в) кружочк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Какой соус готовят с добавлением рубленого вареного яйца и зелени? а) белое вино; б) паровой; в) польский; г) расс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Для того чтобы на поверхности соуса при хранении не образовывалась пленка применяют прием: а) стерилизации; б) защипывания; в) бланширования; г) проце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В какую воду закладывают мясо, если его варят для вторых блюд? а) в холодную; б) в горячую; в) в пряный отва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.Для приготовления рагу из овощей картофель нарезают а) соломкой; б) брусочками; в) доль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7.Перезрелые помидорыиспользуют а) для фарширования; б) для приготовления соусов; в) для сал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С какой целью овощи для супов пассируют а) для улучшения вкуса и аромата готовых изделий б) сокращения продолжительности варки г) изменения консистенц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Крупнокусковые полуфабрикаты из говядины: А) поджарка, гуляш, бефстроганов Б) антрекот, ромштекс, лангет В) ростбиф, шпигованное мясо, тушёное мяс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Запеченное мясное блюдо: А) жаркое по-домашнему, мясо духовое Б) говядина в луковом соусе, макаронник с мясом В) грудинка фаршированная, ростбиф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Как используют крупную рыбу массой свыше 1,5 кг? а) целиком; б) кругляшом (порционным куском); в) разделывают на фи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.Большая продолжительность варки а) на пару; б) в в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К каким блюдам используют соус белый основной? а) для запекания мяса или рыбы, супов 28 б) к биточкам, котлетам из кур в) к блюдам из овощей, к сосиск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.Производным какого соуса является соус томатный? а) белого; б) красного; в) молочного 65.Для приготовления морковных котлет морковь нарезают а) соломкой; б) дольками; в) ломт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В какую воду кладут быстрозамороженные овощи, не размораживая их? а) в кипящую; б) в холодную; в) в тепл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7.Горячие овощные блюда хранят на раздаче а) не более 5 часов; б) не более 30 минут; в) не более 2 ча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.У какой рыбы перед нарезанием на порции удаляют темную пленку брюшной полости, которая считается ядовитой? а) окунь; б) маринка; в) ставри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С какой целью в некоторые заправочные супы вводят мучную пассеровку а) для равномерности распределения гарнира и улучшения цвета б) повышения калорийности супа, равномерности распределения гарнира и стабилизации витамина С в) повышения калорийности супа, равномерности распределения гарнир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.Мясо жареное крупным куском: А) антрекот Б) ростбиф В) ромштек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Как используют рыбу среднего размера массой 1...1,5 кг? а) целиком; б) кругляшом (порционным куском); в) разделывают на фи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Какие части говядины используют для приготовления котлетной массы? а) пашина, обрезки; б) покромка II категории; в) вырез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К каким блюдам используют соус белый основной? а) для запекания мяса или рыбы, супов б) к биточкам, котлетам из кур в) к блюдам из овощей, к сосискам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Соотнести формы нарезки репчатого лука согласно использованию: 1) кольца; а) для фаршей, крупяных супов; 2) полукольца; б) для тушеных блюд, щей из свежей капусты; 3) крошка; в) для соусов, супов; 4) дольки; г) для шашлыков, жарки во фритю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Как нарезают капусту белокочанную для приготовления блюда «рагу овощное»? а) дольками; б) соломкой; в) крошкой; г) шаш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.Какой формы нарезают капусту для борща «Московский» а) соломка б) шашки в) руб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.Какой тепловой обработки подвергают капусту квашеную при приготовлении щей а) варка б) припускание в) тушен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.Люля-кебаб относят к блюдам: А) из рубленной массы Б) из котлетной массы В) к тушёным блюд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9.Порционное мясное блюдо из говядины: А) поджарка, гуляш Б) бифштекс, филе В) бефстроганов, аз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.Для варки не используют: а) порционные куски круглой формы под прямым углом; б) куски из пластованной рыбы с кожей и костями; в) с кожей без костей, кожу надрезают в двух-трех местах; г) без кожи и костей нарезают под углом 30° к ры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.Как используют мелкую рыбу массой до 200 г? а) порционными кусками (кругляшом); б) целиком; в) разделывают на фи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2.Для приготовления белой пассировки просеянную пшеничную муку нагревают при температуре: а) 80-90ºС; б) 50-60ºС; в) 110-120ºС; г) 130-140º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.Что делают с продуктами, чтобы получить супы-пюре однородной нежной консистенции? а) протирают б) сильно разваривают; в) припускают мелко нарезан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.Зачем мясо обсушивают? а) чтобы оно поглотило сок, образовавшийся при размораживании; б) это препятствует размножению микробов и мясо не скользит в руках; в) мясо после этого становится мягч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.Для сохранения витамина С, овощи варят в посуде а) с закрытой крышкой б) с открытой крыш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.При температуре 250-280º С овощи а) жарят основным способом; б) жарят во фритюре; в) запекают в жарочном шкаф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7.Морковь пассируют а) для перехода в жир красящих веществ; б) для улучшения вкуса; в) для сохранения аром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8.Для чего настаивают супы после окончания варки? а) для формирования вкуса и аромата; б) для улучшения цвета; в) чтобы овощи стали мягч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9.Производным какого соуса является соус луковый? а) белого; б) красного; в) томатного, г) гриб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.Красный цвет мяса зависит от вещества: А) коллаген Б) глютин В) миоглобин 91.Какая мучная пассировка используется для приготовления молочного соуса? а) сухая; б) жировая; в) холод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.Какую панировку используют для зраз рубленых? а) сухарную; б) двойную; в) мучную; г) хлебн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.Какова масса (г) рыбы, отпускаемой на 1 порцию? а) 75, 100, 125; 31 б) 100, 125, 150; в) 2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4.Ломтики картофеля можно получить а) из кубиков; б) из доле; в) соломки; г) из брусоч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.Не являются фаршированными изделиями из картофельной массы а) зразы; б) котлеты; в) рул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6.Какой из рассольников готовят без картофеля? а) «Ленинградский»; б) «Московский» в) «Домашн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7.Как влияют экстрактивные вещества на свойства отвара при варке рыбы? а) повышают калорийность б) придают цвет в) придают вкус и аром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8.Какой борщ перед подачей заправляют чесноком а) московский б) украинский в) сибир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9.Какая мучная пассировка используется для приготовления молочного соуса? а) сухая; б) жировая; в) холодна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0.Части мяса получаемые после обвалки свинины: А) шея, грудинка, корейка, лопатка, окорок, обрезь; Б) толстый край, покромка, окорок, шея; В) грудинка, лопатка, око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1.Составьте пакет технологической документации на блюдо: - Судак, жаренный с луком по-ленинградски; При разработке карт учесть следующие параметры. - судак неразделанный (мелкий). - сезон апрел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2. Составьте пакет технологической документации на блюдо: - рассольник московский (отпускается с отварной птицей) При разработке карт учесть следующие параметры. -курица, потрошенная 1 категории - сезон ноябр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3. Составьте пакет технологической документации на блюдо: - суп пюре из птицы При разработке карт учесть следующие параметры. - курица потрошеная 2 категории 47 - сезон октябр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4. Составьте пакет технологической документации на блюдо: - бульон из индейки прозрачный - омлет с морковью При разработке карт учесть следующие параметры. - индейки потрошеные 2 категории - сезон декабр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5. Составьте пакет технологической документации на блюдо: - картофельные пирожки с грибами - соус сметанный При разработке карт учесть следующие параметры. -шампиньоны свежие - сезон феврал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6. Составьте пакет технологической документации на блюдо: - котлета отбивная При разработке карт учесть следующие параметры. - свинина жирная - сезон март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7. Составьте пакет технологической документации на блюдо: - антрекот При разработке карт учесть следующие параметры. - говядина крупным куском - сезон январ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8. Составьте пакет технологической документации на блюдо: - поджарка из свинины При разработке карт учесть следующие параметры. - свинина жирная - сезон сентябр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9. Составьте пакет технологической документации на блюдо: - эскалоп из свинины При разработке карт учесть следующие параметры. - свинина обрезная - сезон сентябр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0. Составьте пакет технологической документации на блюдо: - свинина духовая При разработке карт учесть следующие параметры. - свинина мясная - сезон апрель 48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1. Составьте пакет технологической документации на блюдо: - рыба кольбер При разработке карт учесть следующие параметры. -судак неразделанный (мелкий) - сезон феврал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2. Составьте пакет технологической документации на блюдо: - раба запеченная по московски При разработке карт учесть следующие параметры. - треска потрошенная - сезон декабр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3. Составьте пакет технологической документации на блюдо: -Зразы донские При разработке карт учесть следующие параметры. - сайда потрошенная - сезон март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. Составьте пакет технологической документации на блюдо: - бифштекс с яйцом При разработке карт учесть следующие параметры. - вырезка, замороженная блоками - сезон ноябрь Произвести расчет сырья на 10 пор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5. Составьте пакет технологической документации на блюдо: - шницель из свинины При разработке карт учесть следующие параметры. - свинина обрезная - сезон феврал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6. Составьте пакет технологической документации на блюдо: - мясо деликатесное При разработке карт учесть следующие параметры. - говядина 1 категории (кулинарная часть) - сезон январ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7. Составьте пакет технологической документации на блюдо: - кнели из говядины При разработке карт учесть следующие параметры. - телятина 1 категории - сезон апрел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8. Составьте пакет технологической документации на блюдо: - говядина в луковом соусе запеченная 49 При разработке карт учесть следующие параметры. - говядина 2 категории -сезон март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9. Составьте пакет технологической документации на блюдо: -борщ украинский с пампушками При разработке карт учесть следующие параметры. - говядина 1 категории - сезон январ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0. Составьте пакет технологической документации на блюдо: -почки с окороком, языком и грибами в соусе запеченные При разработке карт учесть следующие параметры. - субпродукты охлажденные -сезон феврал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1. Составьте пакет технологической документации на блюдо: - котлеты, фаршированные соусом молочным и грибами При разработке карт учесть следующие параметры. - курица, потрошенная 1 категории - сезон ноябр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2. Составьте пакет технологической документации на блюдо: -суфле из кур При разработке карт учесть следующие параметры. - курица, потрошенная 1 категории - сезон декабр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3. Составьте пакет технологической документации на блюдо: -бульон рыбный с фрикадельками При разработке карт учесть следующие параметры. -Судак неразделанный крупный - сезон феврал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4. Составьте пакет технологической документации на блюдо: - шницель по-столичному При разработке карт учесть следующие параметры. - курица, потрошенная 1 категории - сезон апрель Произвести расчет сырья на 10 пор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. Составьте пакет технологической документации на блюдо: -борщ полтавский с галушками При разработке карт учесть следующие параметры. -утка потрошеная 1 категории -сезон янв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рабочее место по приготовлению и приготовить блюдо «Чорбэ (суп деликатесный)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овать рабочее место по приготовлению и приготовить блюдо «Суп- пюре из печени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овать рабочее место по приготовлению и приготовить блюдо «Судак фаршированный целыми тушками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овать рабочее место по приготовлению и приготовить блюдо «Картофель тушенный с грибами и луком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овать рабочее место по приготовлению и приготовить блюдо «Драники» (на заданное количество), проанализируйте соответствие данного блюда требованиям качества. 6. Организовать рабочее место по приготовлению и приготовить блюдо «Рулет с овощами и грибами, соус грибной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рганизовать рабочее место по приготовлению и приготовить блюдо «Судак запеченный в соусе красном с луком и грибами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изовать рабочее место по приготовлению и приготовить блюдо «Судак жаренный во фритюре, соус майонез с карнишонами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рганизовать рабочее место по приготовлению и приготовить блюдо «Баклажаны фаршированные овощами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рганизовать рабочее место по приготовлению и приготовить блюдо «Пудинг овощной, соус молочный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рганизовать рабочее место по приготовлению и приготовить блюдо «Грибы в сметанном соусе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рганизовать рабочее место по приготовлению и приготовить блюдо «Кабачки жаренные с помидорами и грибами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рганизовать рабочее место по приготовлению и приготовить блюдо «Крокеты картофельные, соус томатный с овощами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рганизовать рабочее место по приготовлению и приготовить блюдо «Грибы с картофелем и грибами» (на заданное количество), проанализируйте соответствие данного блюда требованиям каче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рганизовать рабочее место по приготовлению и приготовить блюдо «Пюре из шпината с яйцом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рганизовать рабочее место по приготовлению и приготовить блюдо «Бульон мясной прозрачный с рисом запеченным и овощами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Организовать рабочее место по приготовлению и приготовить блюдо «Судак в тесте» (на заданное количество), проанализируйте соответствие данного блюда требованиям качества. 18. Организовать рабочее место по приготовлению и приготовить блюдо «Уха рыбацкая с растегаями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рганизовать рабочее место по приготовлению и приготовить блюдо «Борщок с острыми гренками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Организовать рабочее место по приготовлению и приготовить блюдо «Бульон из кур с клецками с шампиньонами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Организовать рабочее место по приготовлению и приготовить блюдо «Бульон мясной прозрачный с омлетом натуральным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рганизовать рабочее место по приготовлению и приготовить блюдо «Суп- пюре из свежих грибов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рганизовать рабочее место по приготовлению и приготовить блюдо «Суп харчо» (на заданное количество), проанализируйте соответствие данного блюда требованиям качества. 24. Организовать рабочее место по приготовлению и приготовить блюдо «Борщ полтавский с галушками» (на заданное количество), проанализируйте соответствие данного блюда требованиям качеств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5. Организовать рабочее место по приготовлению и приготовить блюдо «Судак запеченный в соусе кросном с луком и грибами» (на заданное количество), проанализируйте соответствие данного блюда требованиям качес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ценка по учебной и производственной практик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1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по </w:t>
      </w:r>
      <w:r>
        <w:rPr>
          <w:b/>
          <w:sz w:val="28"/>
          <w:szCs w:val="28"/>
        </w:rPr>
        <w:t>учебной практике</w:t>
      </w:r>
      <w:r>
        <w:rPr>
          <w:sz w:val="28"/>
          <w:szCs w:val="28"/>
        </w:rPr>
        <w:t xml:space="preserve">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удентов умений, приобретения первоначального практического опыта,  формирование общих компетенций, воспитание исполнительской дисциплины, чувства ответственности и уважения к избранной специальности.</w:t>
        <w:tab/>
        <w:t>Оценка по учебной практике выставляется на основании дневника и отчёта по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по </w:t>
      </w:r>
      <w:r>
        <w:rPr>
          <w:b/>
          <w:sz w:val="28"/>
          <w:szCs w:val="28"/>
        </w:rPr>
        <w:t>производственной практике</w:t>
      </w:r>
      <w:r>
        <w:rPr>
          <w:sz w:val="28"/>
          <w:szCs w:val="28"/>
        </w:rPr>
        <w:t xml:space="preserve"> является:   </w:t>
      </w:r>
      <w:r>
        <w:rPr>
          <w:sz w:val="28"/>
          <w:szCs w:val="28"/>
          <w:lang w:bidi="gu-IN"/>
        </w:rPr>
        <w:t xml:space="preserve">комплексное освоение студентами вида профессиональной деятельности, формирование общих и профессиональных компетенций,  </w:t>
      </w:r>
      <w:r>
        <w:rPr>
          <w:sz w:val="28"/>
          <w:szCs w:val="28"/>
        </w:rPr>
        <w:t>приобретение опыта и совершенствование навыков прак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по производственной практике выставляется на основании аттестационного листа, отчёта по практике, дневников обучаю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 Виды работ на практике и проверяемые результаты обучения по профессиональному модул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.1 Учебная практи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102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 (ПО, У)</w:t>
            </w:r>
          </w:p>
        </w:tc>
      </w:tr>
      <w:tr>
        <w:trPr>
          <w:trHeight w:val="495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явок на продукты, расходные материалы, необходимые для приготовления горячих блюд, кулинарных изделий, закусок сложного ассортимент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ответствия количества и качества поступивших продуктов накладной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, подготовка основных продуктов и дополнительных ингредиентов  (вручную и механическим способом) с учетом их сочетаемости с основным продуктом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горячих блюд, кулинарных изделий, закусок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, применение, комбинирование методов приготовления горячих блюд, кулинарных изделий, закусок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риготовление, оформление горячих блюд, кулинарных изделий, закусок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Оценка качества горячих блюд, кулинарных изделий, закусок сложного ассортимента  перед отпуском, упаковкой на вынос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Хранение с учетом  температуры подачи горячих  блюд, кулинарных изделий, закусок на раздач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орционирование (комплектование), сервировка и творческое оформление горячих  блюд, кулинарных изделий, закусок слож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Охлаждение и замораживание готовых горячих блюд, кулинарных изделий, закусок, полуфабрикатов с учетом требований к безопасности пищевых продуктов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Хранение свежеприготовленных, охлажденных и замороженных блюд, кулинарных изделий, закусок с учетом требований по безопасности, соблюдения режимов хранения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Выбор контейнеров, упаковочных материалов, порционирование (комплектование), эстетичная упаковка готовых горячих блюд, кулинарных изделий, закусок 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Разработка ассортимента горячей кулинарной продукции с учетом потребностей различных категорий  потребителей, видов и форм обслуживания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 xml:space="preserve">Разработка, адаптация рецептур с учетом взаимозаменяемости сырья, продуктов, изменения выхода продукции, вида и формы обслуживания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оимости горячих блюд, кулинарных изделий, закусок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требителей, оказание им помощи в выборе горячих блюд, кулинарных изделий, закусок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й уборки рабочего места повара в соответствии с инструкциями и регламентами, стандартами чистоты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, У2, У3, У4, У5, У6, У7</w:t>
            </w:r>
          </w:p>
          <w:p>
            <w:pPr>
              <w:pStyle w:val="Normal"/>
              <w:jc w:val="both"/>
              <w:rPr/>
            </w:pPr>
            <w:r>
              <w:rPr/>
              <w:t>ПО1, ПО2, ПО3, ПО4, ПО5, ПО6, ПО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2 Производственная  практи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102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 (ПК, ОК)</w:t>
            </w:r>
          </w:p>
        </w:tc>
      </w:tr>
      <w:tr>
        <w:trPr>
          <w:trHeight w:val="874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жаробезопасности, охраны труда)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(заказа) по приготовлению горячих блюд, кулинарных изделий, закусок сложного ассортимента в соответствии заданием (заказом)  производственной программой кухни ресторана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еализации (презентации) готовых горячих блюд, кулинарных изделий, закусок (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орционирования (комплектования), сервировки и творческого оформления супов, горячи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горячих блюд, кулинарных изделий, закусок 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готовых горячих блюд, кулинарных изделий, закусок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rPr/>
            </w:pPr>
            <w:r>
              <w:rPr/>
              <w:t xml:space="preserve">Консультирование потребителей, оказание им помощи в выборе горячих блюд, кулинарных изделий, закусок в соответствии с заказом, эффективное использование профессиональной терминологии. </w:t>
            </w:r>
          </w:p>
          <w:p>
            <w:pPr>
              <w:pStyle w:val="Normal"/>
              <w:rPr/>
            </w:pPr>
            <w:r>
              <w:rPr/>
              <w:t>Поддержание визуального контакта с потребителем при отпуске с раздачи, на выно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1, ПК 2.2, ПК 2.3, ПК 2.4, ПК 2.5, ПК 2.6, ПК 2.7, ПК 2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01, ОК 02, ОК 03, ОК 04, ОК 05, ОК 06, ОК 07, ОК 09, ОК 1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.3 Форма аттестационного ли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ттестационный лист</w:t>
      </w:r>
    </w:p>
    <w:p>
      <w:pPr>
        <w:pStyle w:val="Normal"/>
        <w:jc w:val="center"/>
        <w:rPr/>
      </w:pPr>
      <w:r>
        <w:rPr>
          <w:sz w:val="28"/>
          <w:szCs w:val="28"/>
        </w:rPr>
        <w:t>(характеристика профессиональной деятельности обучающегося во время производственной практ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ИО обучающегося, № группы, специа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сто проведения практики (организация), наименование, юридический адрес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ремя проведения практики 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462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бо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сво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зачтено/не зачтено)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их мест, своевременная текущая 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жаробезопасности, охраны труда)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(заказа) по приготовлению горячих блюд, кулинарных изделий, закусок сложного ассортимента в соответствии заданием (заказом)  производственной программой кухни ресторана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еализации (презентации) готовых горячих блюд, кулинарных изделий, закусок (</w:t>
            </w: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орционирования (комплектования), сервировки и творческого оформления супов, горячи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горячих блюд, кулинарных изделий, закусок на вынос и для транспортирования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готовых горячих блюд, кулинарных изделий, закусок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1"/>
                <w:rFonts w:cs="Times New Roman" w:ascii="Times New Roman" w:hAnsi="Times New Roman"/>
                <w:sz w:val="24"/>
                <w:szCs w:val="24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rPr/>
            </w:pPr>
            <w:r>
              <w:rPr/>
              <w:t xml:space="preserve">Консультирование потребителей, оказание им помощи в выборе горячих блюд, кулинарных изделий, закусок в соответствии с заказом, эффективное использование профессиональной терминологии. 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изуального контакта с потребителем при отпуске с раздачи, на вынос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5. Результаты освоения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583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 (ПК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сформированности компетенци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1 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2 Осуществлять приготовление, творческое оформление и подготовку к реализации суп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3 Осуществлять приготовление, непродолжительное хранение горячих соусов сложного ассортимент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4 Осуществлять приготовление, творческое оформление и подготовку к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5 Осуществлять приготовление, творческое оформление и подготовку к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6 Осуществлять приготовление, творческое оформление и подготовку к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7 Осуществлять приготовление, творческое оформление и подготовку к реализации горячих блюд из мяса, домашней птицы, дичи и кролика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8 Осуществлять разработку, адаптацию  рецептур горячих блюд, кулинарных изделий, закусок в том числе авторских, брендовых, региональных с учетом потребностей различных категорий потребителе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ата                                                                 Подписи руководителя практики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ответственного лица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очные материалы для экзамена квалификацион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1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Экзамен квалификационный предназначен для контроля и оценки результатов освоения профессионального модуля </w:t>
      </w:r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ПМ 02.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 </w:t>
      </w:r>
      <w:r>
        <w:rPr>
          <w:color w:val="000000"/>
          <w:sz w:val="28"/>
          <w:szCs w:val="28"/>
        </w:rPr>
        <w:t xml:space="preserve">по специальности  </w:t>
      </w:r>
      <w:r>
        <w:rPr>
          <w:sz w:val="28"/>
          <w:szCs w:val="28"/>
        </w:rPr>
        <w:t>43.02.15 Поварское и  кондит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замен включает выполнение практическ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м экзамена является однозначное решение: «вид профессиональной деятельности освоен / не освоен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caps/>
        </w:rPr>
      </w:pPr>
      <w:r>
        <w:rPr>
          <w:caps/>
        </w:rPr>
        <w:t>оценочная ведомость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u w:val="single"/>
        </w:rPr>
      </w:pPr>
      <w:r>
        <w:rPr>
          <w:bCs/>
          <w:color w:val="333333"/>
          <w:u w:val="single"/>
        </w:rPr>
        <w:t xml:space="preserve">ПМ.02 </w:t>
      </w:r>
      <w:r>
        <w:rPr>
          <w:u w:val="single"/>
        </w:rPr>
        <w:t>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caps/>
        </w:rPr>
        <w:t xml:space="preserve"> </w:t>
      </w:r>
      <w:r>
        <w:rPr>
          <w:caps/>
        </w:rPr>
        <w:t>ФИО ________________</w:t>
      </w:r>
      <w:r>
        <w:rPr/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both"/>
        <w:rPr/>
      </w:pPr>
      <w:r>
        <w:rPr/>
        <w:t>обучающийся на __________курсе по специальности 43.02.15 Поварское и кондитерское дел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both"/>
        <w:rPr/>
      </w:pPr>
      <w:r>
        <w:rPr/>
        <w:t>освоил(а) программу профессионального модуля  ПМ.02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/>
        <w:t>в объеме ______ час. с «__»._____.20__ г. по «___»._______.20__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i/>
          <w:i/>
        </w:rPr>
      </w:pPr>
      <w:r>
        <w:rPr>
          <w:i/>
        </w:rPr>
        <w:t>Результаты промежуточной аттестации по элементам профессионального модуля.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508"/>
        <w:gridCol w:w="2872"/>
      </w:tblGrid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и наименование МДК, код практик)</w:t>
            </w:r>
          </w:p>
        </w:tc>
        <w:tc>
          <w:tcPr>
            <w:tcW w:w="4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3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1 ________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2 ________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оды проверяемых компетенц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Оценка (да / нет)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1 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2 Осуществлять приготовление, творческое оформление и подготовку к реализации суп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3 Осуществлять приготовление, непродолжительное хранение горячих соусов сложного ассортимен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4 Осуществлять приготовление, творческое оформление и подготовку к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5 Осуществлять приготовление, творческое оформление и подготовку к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6 Осуществлять приготовление, творческое оформление и подготовку к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7 Осуществлять приготовление, творческое оформление и подготовку к реализации горячих блюд из мяса, домашней птицы, дичи и кролика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8 Осуществлять разработку, адаптацию  рецептур горячих блюд, кулинарных изделий, закусок в том числе авторских, брендовых, региональных с учетом потребностей различных категорий потребител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caps/>
        </w:rPr>
        <w:t>Д</w:t>
      </w:r>
      <w:r>
        <w:rPr/>
        <w:t xml:space="preserve">ата ___.___.20___ </w:t>
        <w:tab/>
        <w:tab/>
        <w:t>Подписи членов экзаменационной комисс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2 Выполнение заданий в ходе экзамена (квалификацион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ды проверяемых профессиональных и общих компетенций: ПК 2.1, 2.2, 2.3, 2.4, 2.5, 2.6, 2.7. 2.8; ОК 1, ОК 2,ОК 3, ОК 4,ОК 6,ОК 7. ОК.8, ОК.9, ОК.1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готовить, оформить и произвести оценку качества блю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выполнения зад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доброкачественности сыр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бор необходимой посуды, инвентаря, СММ (средства малой механизаци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рабочего ме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ТБ, санитарии и гигиен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циональное распределение времени на выполнение зад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флексия выполнения задания и коррекция подготовленного продук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чет сырья на 2 порции и оформление технологической кар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блюд для выполнения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>-  Борщ украинский с пампушкам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ольник московский с пирожкам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лянка домашня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п – пюре из цветной капусты с профитролям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п-пюре из птицы с гренками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Бульон Борщок с острыми гренкам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п прозрачный из кур с кн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ощи, фаршированные овощами и грибам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вощи жареные в тесте кляр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точки грибные с кисло-сладким соусо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ыр жареный в панировке с клюквенным соус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Зразы донски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ыба жаренная с зеленым масло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скалоп натуральный с гарниро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умбрия фаршированная овощам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лет фаршированный шпинатом с гарниро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ыба фаршированна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ыба фаршированная из фил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ясо шпигованно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инина фаршированная в кармашек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лет из мяса фаршированный черносливо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тлета фаршированная из фил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пелка фаршированная мандаринами с рисом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тлета по киевски со сложным гарниром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орочка фарширов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2.2</w:t>
      </w:r>
      <w:r>
        <w:rPr/>
        <w:t xml:space="preserve"> Комплект экзаменационных материал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1" w:color="000000"/>
              </w:pBdr>
              <w:jc w:val="both"/>
              <w:rPr/>
            </w:pPr>
            <w:r>
              <w:rPr/>
              <w:t>ЗАДАНИЕ ДЛЯ ЭКЗАМЕНУЮ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 xml:space="preserve">Внимательно прочитайте задание. Вы можете воспользоваться: 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 xml:space="preserve">- Сборником рецептур блюд и кулинарных изделий для предприятий общественного питания; 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 xml:space="preserve">- калькулятором; 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 xml:space="preserve">- технологическим оборудованием, кухонной и столовой посудой, инвентарём и инструментами, имеющимися в учебном кулинарном цехе. 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Время выполнения задания - 4 академических часа (160 минут) без перерыва.</w:t>
              <w:tab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1. Составьте технологические карты на приготовляемое блюд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2. Приготовьте и оформите блюдо на подачу </w:t>
            </w:r>
          </w:p>
          <w:p>
            <w:pPr>
              <w:pStyle w:val="Normal"/>
              <w:jc w:val="both"/>
              <w:rPr/>
            </w:pPr>
            <w:r>
              <w:rPr/>
              <w:t>Задание 3. Представьте блюдо для оценивания экзаменаторам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АКЕТ ЭКЗАМЕНА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Инструкция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Экзамен проводится одновременно для учебной подгруппы, путем выполнения задания в учебном кулинарном цех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Количество вариантов заданий для экзаменующихся 1/15 по подгруппа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ремя выполнения задания - 4 академических часа (160 минут) без переры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Оценка заданий проводится в присутствие экзаменующегос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Оборудование: Производственный стол, раковина, весы, мясорубка, холодильник, электрическая плита, кухонная и столовая посуда, различный инвентарь и инструменты. Литература для обучающегося: 1. Сборник рецептур блюд и кулинарных изделий для ПОП, 2009г. 2. Санитарно-эпидемиологические правила и нормативы СанПиН 2.3.21324-03 «Продовольственное сырье и пищевые продукты. Гигиенические требования к срокам годности и условия хранения пищевых продукто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да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оценки результат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№ 1-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счёта расхода сырья в технологической карте 2. Наличие полного комплекта санитарной одеж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нитарная подготовка рабочего мес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циональный подбор оборудования, инструментов, инвентаря, посуды </w:t>
            </w:r>
          </w:p>
          <w:p>
            <w:pPr>
              <w:pStyle w:val="Normal"/>
              <w:jc w:val="both"/>
              <w:rPr/>
            </w:pPr>
            <w:r>
              <w:rPr/>
              <w:t>Рациональное размещение на рабочем месте инвентаря, посуды в соответствии с установленными требованиями в течение рабочего дня.</w:t>
            </w:r>
          </w:p>
          <w:p>
            <w:pPr>
              <w:pStyle w:val="Normal"/>
              <w:jc w:val="both"/>
              <w:rPr/>
            </w:pPr>
            <w:r>
              <w:rPr/>
              <w:t>Проверка качества сырья (органолептическим способом оценивать качество продукт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меривание и отвешивание сырь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сырья (просеивание, протирание и др.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последовательности технологии приготовления блю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циональное распределение рабочего времен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в процессе работы правил охраны труда и техники безопасности 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в процессе работы правил санитарии и гигие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ьный подбор посуды и приборов для подачи блюда 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порционирования блю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ветствие выхода блю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температура подачи блю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ормление блюда с элементами новиз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провести бракераж блюда </w:t>
            </w:r>
          </w:p>
          <w:p>
            <w:pPr>
              <w:pStyle w:val="Normal"/>
              <w:jc w:val="both"/>
              <w:rPr/>
            </w:pPr>
            <w:r>
              <w:rPr/>
              <w:t>Умение исправить недостатки блюда</w:t>
            </w:r>
          </w:p>
          <w:p>
            <w:pPr>
              <w:pStyle w:val="Normal"/>
              <w:jc w:val="both"/>
              <w:rPr/>
            </w:pPr>
            <w:r>
              <w:rPr/>
              <w:t>Умение заполнять бракеражный журнал</w:t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 для обучающегос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Э/у Куликов Д.А. Технология продукции общественного питания [Электронный ресурс]: Учебник. — М.: Дашков и К°, 2015. Павлова Л.В., Смирнова В.А. Практические занятия по технологии приготовления пищи.- М., Экономика,198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Э/у Липатова Л.П. Технология продукции общественного питания: Лабораторный практикум. - М.: Форум, НИЦ ИНФРА-М, 201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Э/у Анфимова Н.А. Кулинария: учебник для нач. проф. образования. – М.: Академия, 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Анфимова Н.А. Кулинария: учебник для нач. проф. образования; учеб.пособие для сред. проф. образования. / Н.А.Анфимова, Л.Л.Татарская. – 4-е изд., стер. – М.: Академия, 2015. – 32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Золин В.П. Технологическое оборудование предприятий общественного питания: учебник для нач.. проф. образования / В.П.Золин. - М.: Академия, 2015. – 320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атюхина З.П. Основы физиологии питания, микробиологии, гигиены и санитарии: учебник для нач. проф. образования / З.П.Матюхина.- М.: Академия, 2015. – 256 с. 4.Матюхина З.П. Товароведение пищевых продуктов: учебник для нач. проф. образования / З.П.Матюхина. - М.: Академия, 2015. – 336 с., [16] с. цв. ил.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дченко С.Н. Организация производства на предприятиях общественного питания: учебник для сред.проф. образования.- Ростов н/Д: Феникс, 2015. – 373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борник рецептур блюд и кулинарных изделий для предприятий общественного питания: Сборник технических нормативов. Ч. 1 / под ред. Ф.Л.Марчука - М.: Хлебпродинформ, 2015 г. – 615 с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uch">
    <w:name w:val="fontuch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1">
    <w:name w:val="Стиль 14 пт1"/>
    <w:qFormat/>
    <w:rPr>
      <w:sz w:val="28"/>
      <w:szCs w:val="28"/>
    </w:rPr>
  </w:style>
  <w:style w:type="character" w:styleId="Style71">
    <w:name w:val="style7"/>
    <w:basedOn w:val="Style12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Абзац списка Знак"/>
    <w:qFormat/>
    <w:rPr>
      <w:sz w:val="24"/>
      <w:lang w:val="ru-RU" w:bidi="ar-SA"/>
    </w:rPr>
  </w:style>
  <w:style w:type="character" w:styleId="FontStyle121">
    <w:name w:val="Font Style121"/>
    <w:qFormat/>
    <w:rPr>
      <w:rFonts w:ascii="Century Schoolbook;Times New Roman" w:hAnsi="Century Schoolbook;Times New Roman" w:cs="Century Schoolbook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40:00Z</dcterms:created>
  <dc:creator>Admin</dc:creator>
  <dc:description/>
  <cp:keywords/>
  <dc:language>en-US</dc:language>
  <cp:lastModifiedBy>-USERS-</cp:lastModifiedBy>
  <cp:lastPrinted>2016-01-22T14:05:00Z</cp:lastPrinted>
  <dcterms:modified xsi:type="dcterms:W3CDTF">2021-09-23T04:39:00Z</dcterms:modified>
  <cp:revision>35</cp:revision>
  <dc:subject/>
  <dc:title>Государственное бюджетное образовательное учреждение среднего профессионального образования Иркутской области Профессиональный колледж г</dc:title>
</cp:coreProperties>
</file>